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И.о. Волховского городского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Пых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8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4.08.2019 Волховским городским судом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0-летнего жителя                   г. Волхов Ленинградской области Михайлова Павла. Он признан виновным в совершении преступления предусмотренного ст. 264.1 Уголовного кодекса Российской Федерации (управление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)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удом установлено, что в январе 2019 года мужчина был лишен водительских прав на 1 год 6 месяцев за управление транспортным средством в состоянии опьянения. Однако административное наказание не оказало воспитательного воздействия и в мае 2019 года он вновь в состоянии опьянения сел за руль мопеда, но вовремя был задержан сотрудниками полиции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264.1 Уголовного кодекса Российской Федерации и, с учетом мнения государственного обвинителя, приговорен к наказанию в виде обязательных работ на срок 200 часов, с лишением права управления транспортными средствами на 2 года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не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8.2019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6:01:00Z</dcterms:created>
  <dc:creator>Admin</dc:creator>
  <dc:description/>
  <cp:keywords/>
  <dc:language>en-US</dc:language>
  <cp:lastModifiedBy>Прокурор</cp:lastModifiedBy>
  <cp:lastPrinted>2019-08-15T19:00:00Z</cp:lastPrinted>
  <dcterms:modified xsi:type="dcterms:W3CDTF">2019-08-15T16:01:00Z</dcterms:modified>
  <cp:revision>2</cp:revision>
  <dc:subject/>
  <dc:title>           СОГЛАСОВАНО</dc:title>
</cp:coreProperties>
</file>